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1568040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5537572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108027776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